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>Афрод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3760470" cy="2814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ний сорт яблок с наработанным, в процессе селекции,иммунитетом к парше.Крупные стремительно развивающиеся деревья яблони,несильно загущенной кроной,кругловатой формы.Период отдачи затраченных усилий,сбора яблок попадает на 20-е числа сентября,и при правильном хранении яблок,лежат до декабря меся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52:00Z</dcterms:created>
  <dc:creator>Пользователь</dc:creator>
  <dc:description/>
  <cp:keywords/>
  <dc:language>en-US</dc:language>
  <cp:lastModifiedBy>Пользователь</cp:lastModifiedBy>
  <dcterms:modified xsi:type="dcterms:W3CDTF">2013-02-07T15:53:00Z</dcterms:modified>
  <cp:revision>1</cp:revision>
  <dc:subject/>
  <dc:title>                                 Афродита</dc:title>
</cp:coreProperties>
</file>