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Звез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drawing>
          <wp:inline distT="0" distB="0" distL="0" distR="0">
            <wp:extent cx="238125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сорт. Зимостойкость выше средней, устойчивость к парше средняя. Плоды до 90г. Мякоть зеленоватая, мелкозернистая, сочная, кисло-сладкая. Срок созревания конец сентября, хранение до ма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51:00Z</dcterms:created>
  <dc:creator>Пользователь</dc:creator>
  <dc:description/>
  <cp:keywords/>
  <dc:language>en-US</dc:language>
  <cp:lastModifiedBy>Пользователь</cp:lastModifiedBy>
  <dcterms:modified xsi:type="dcterms:W3CDTF">2013-02-07T15:52:00Z</dcterms:modified>
  <cp:revision>1</cp:revision>
  <dc:subject/>
  <dc:title>                              Звездочка</dc:title>
</cp:coreProperties>
</file>