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 xml:space="preserve">Свежесть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drawing>
          <wp:inline distT="0" distB="0" distL="0" distR="0">
            <wp:extent cx="3880485" cy="258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орозкоустойчивый. Иммунный ко всем известным пяти расам парши (ген устойчивости Vf). Урожайность высокая, ежегодная. Скороплодность средняя. Столовы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ды средней и выше средней величины, 130г, максимум 200г, средневыравненные, бочонковидной формы, широкоребристые. Основная окраска зеленовато-желтая, покровная в виде красного полосатого и штриховатого румянца на меньшей части плода. Мякоть зеленоватая, плотная, колющаяся, мелкозернистая, сочная, со слабым ароматом. Вкус кисло-сладкий, хорош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47:00Z</dcterms:created>
  <dc:creator>Пользователь</dc:creator>
  <dc:description/>
  <cp:keywords/>
  <dc:language>en-US</dc:language>
  <cp:lastModifiedBy>Пользователь</cp:lastModifiedBy>
  <dcterms:modified xsi:type="dcterms:W3CDTF">2013-02-07T15:49:00Z</dcterms:modified>
  <cp:revision>1</cp:revision>
  <dc:subject/>
  <dc:title>                              Свежесть      </dc:title>
</cp:coreProperties>
</file>