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Конфетно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drawing>
          <wp:inline distT="0" distB="0" distL="0" distR="0">
            <wp:extent cx="3195955" cy="235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нелетний сорт, относительно замостойкий и устойчив к парше. Плоды до 80г., светло-желтые с красным оттенком, сладкие, десертного вкуса. Мякоть нежная, сочная, очень сладкая. Хранение до 1 меся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25:00Z</dcterms:created>
  <dc:creator>Пользователь</dc:creator>
  <dc:description/>
  <cp:keywords/>
  <dc:language>en-US</dc:language>
  <cp:lastModifiedBy>Пользователь</cp:lastModifiedBy>
  <dcterms:modified xsi:type="dcterms:W3CDTF">2013-02-07T15:27:00Z</dcterms:modified>
  <cp:revision>1</cp:revision>
  <dc:subject/>
  <dc:title>                                                    Конфетное</dc:title>
</cp:coreProperties>
</file>