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Памяти Жегало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drawing>
          <wp:inline distT="0" distB="0" distL="0" distR="0">
            <wp:extent cx="3187700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 позднеосеннего срока созревания, зимостойкость выше средней, устойчив к парше, скороплодный. Плоды 120-130г макс. до 200 г, зеленоватые. Мякоть светло-желтая, мелкозернистая, маслянистая, очень сочная. Хранятся до 2 месяц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5:00Z</dcterms:created>
  <dc:creator>Пользователь</dc:creator>
  <dc:description/>
  <cp:keywords/>
  <dc:language>en-US</dc:language>
  <cp:lastModifiedBy>Пользователь</cp:lastModifiedBy>
  <dcterms:modified xsi:type="dcterms:W3CDTF">2013-02-12T17:03:00Z</dcterms:modified>
  <cp:revision>3</cp:revision>
  <dc:subject/>
  <dc:title>                        Памяти Жегалова</dc:title>
</cp:coreProperties>
</file>