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</w:t>
      </w:r>
      <w:r>
        <w:rPr>
          <w:sz w:val="40"/>
          <w:szCs w:val="40"/>
        </w:rPr>
        <w:t>Черешня Овстуженк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drawing>
          <wp:inline distT="0" distB="0" distL="0" distR="0">
            <wp:extent cx="3213735" cy="241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о небольшое, быстрорастущее, крона шаровидная, слегка приподнятая, гус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д: средняя масса 4,2 г, максимальная 6,7 г .Цветение и созревание раннее. Зимостойкость хорошая. Устойчивость к коккомикозу и монилиозу высок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6:11:00Z</dcterms:created>
  <dc:creator>Пользователь</dc:creator>
  <dc:description/>
  <cp:keywords/>
  <dc:language>en-US</dc:language>
  <cp:lastModifiedBy>Пользователь</cp:lastModifiedBy>
  <dcterms:modified xsi:type="dcterms:W3CDTF">2013-02-07T16:13:00Z</dcterms:modified>
  <cp:revision>1</cp:revision>
  <dc:subject/>
  <dc:title>                   Черешня Овстуженка</dc:title>
</cp:coreProperties>
</file>